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U2 – Dichiarazione conferma figure UEFA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13/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197799499"/>
      <w:bookmarkStart w:id="1" w:name="__Fieldmark__0_197799499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197799499"/>
      <w:bookmarkStart w:id="3" w:name="__Fieldmark__1_197799499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97799499"/>
      <w:bookmarkStart w:id="5" w:name="__Fieldmark__2_197799499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97799499"/>
      <w:bookmarkStart w:id="7" w:name="__Fieldmark__3_197799499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97799499"/>
      <w:bookmarkStart w:id="9" w:name="__Fieldmark__4_197799499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13/2014.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g.casamassima</cp:lastModifiedBy>
  <cp:lastPrinted>2012-04-24T17:34:00Z</cp:lastPrinted>
  <dcterms:modified xsi:type="dcterms:W3CDTF">2013-05-02T15:39:00Z</dcterms:modified>
  <cp:revision>28</cp:revision>
  <dc:subject/>
  <dc:title/>
</cp:coreProperties>
</file>